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Arial"/>
          <w:b/>
          <w:b/>
          <w:sz w:val="24"/>
          <w:szCs w:val="24"/>
          <w:lang w:val="ro-RO"/>
        </w:rPr>
      </w:pPr>
      <w:r>
        <w:rPr>
          <w:rFonts w:cs="Arial" w:ascii="Verdana" w:hAnsi="Verdana"/>
          <w:b/>
          <w:sz w:val="24"/>
          <w:szCs w:val="24"/>
          <w:lang w:val="ro-RO"/>
        </w:rPr>
        <w:t>Autoevaluarea colaborării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24"/>
          <w:szCs w:val="24"/>
          <w:lang w:val="ro-RO"/>
        </w:rPr>
      </w:pPr>
      <w:r>
        <w:rPr>
          <w:rFonts w:cs="Arial" w:ascii="Verdana" w:hAnsi="Verdana"/>
          <w:b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Cs/>
          <w:lang w:val="ro-RO"/>
        </w:rPr>
        <w:t>Următorul tabel poate fi folosit de către elevi pentru a-şi evalua abilităţile de colaborare.</w:t>
      </w:r>
      <w:r>
        <w:rPr>
          <w:rFonts w:cs="Verdana" w:ascii="Verdana" w:hAnsi="Verdana"/>
          <w:bCs/>
          <w:iCs/>
          <w:lang w:val="ro-RO"/>
        </w:rPr>
        <w:t>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val="ro-RO"/>
        </w:rPr>
      </w:pPr>
      <w:r>
        <w:rPr>
          <w:rFonts w:cs="Verdana" w:ascii="Verdana" w:hAnsi="Verdana"/>
          <w:b/>
          <w:bCs/>
          <w:lang w:val="ro-RO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lang w:val="ro-RO"/>
        </w:rPr>
        <w:t>Îmi ajut echipa prin următoarele :</w:t>
      </w:r>
    </w:p>
    <w:p>
      <w:pPr>
        <w:pStyle w:val="Normal"/>
        <w:autoSpaceDE w:val="false"/>
        <w:rPr>
          <w:rFonts w:ascii="Verdana" w:hAnsi="Verdana" w:cs="Verdana"/>
          <w:b/>
          <w:b/>
          <w:lang w:val="ro-RO"/>
        </w:rPr>
      </w:pPr>
      <w:r>
        <w:rPr>
          <w:rFonts w:cs="Verdana" w:ascii="Verdana" w:hAnsi="Verdana"/>
          <w:b/>
          <w:lang w:val="ro-RO"/>
        </w:rPr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mi organizez învăţare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Identific scopuri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efinesc sarcinile de lucru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chiţez abordări de lucru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La începutul proiectulu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ugerez noi idei si direcţi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ă ofer voluntar pentru a aborda o sarcina dificila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Caut informaţii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un întrebări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aut date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er clarificăr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Ofer informaţi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găsesc si împărtăşesc resur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ofer date şi opinii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ncurajez membrii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raspunda unii altora cu entuzias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îi invite pe toţi sa particip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ă îi facă pe ceilalţi sa se simtă în largul lor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Analizez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recapitulez punctele de discuţi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implific ideile complicat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evaluez ţinând cont de toate informaţiile avute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Facilitez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ăstrez firul discuţiilo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la împărţirea sarcinilor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la identificarea schimbărilor necesare si încurajez acţiunile grupului pt. a face aceste schimbări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Îmi pun întrebări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stimulez discuţiile  prezentând diferite puncte de ved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provoc la dezvoltarea ideilor neformulate complet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lang w:val="ro-RO"/>
              </w:rPr>
              <w:t>¨</w:t>
            </w:r>
            <w:r>
              <w:rPr>
                <w:rFonts w:cs="Verdana" w:ascii="Verdana" w:hAnsi="Verdana"/>
                <w:lang w:val="ro-RO"/>
              </w:rPr>
              <w:t xml:space="preserve"> Rezolv problemel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lucrez pt. a rezolva diferenţel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caut soluţii alternative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 xml:space="preserve">ajut echipa sa ia decizii corecte si bine argumentate 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Bodytext">
    <w:name w:val="bodytext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55:00Z</dcterms:created>
  <dc:creator>lmclampx</dc:creator>
  <dc:description/>
  <dc:language>en-US</dc:language>
  <cp:lastModifiedBy>A</cp:lastModifiedBy>
  <dcterms:modified xsi:type="dcterms:W3CDTF">2007-07-23T18:55:00Z</dcterms:modified>
  <cp:revision>2</cp:revision>
  <dc:subject/>
  <dc:title>Resources Cited in Assessing Projects </dc:title>
</cp:coreProperties>
</file>