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o-RO"/>
        </w:rPr>
        <w:t>………………………………</w:t>
      </w:r>
      <w:r>
        <w:rPr>
          <w:sz w:val="28"/>
          <w:szCs w:val="28"/>
          <w:lang w:val="ro-RO"/>
        </w:rPr>
        <w:t>..</w:t>
        <w:br/>
        <w:t>…………………………………</w:t>
        <w:br/>
        <w:t>…………………………………</w:t>
        <w:br/>
        <w:br/>
        <w:br/>
        <w:br/>
      </w:r>
      <w:r>
        <w:rPr>
          <w:b/>
          <w:sz w:val="28"/>
          <w:szCs w:val="28"/>
          <w:lang w:val="ro-RO"/>
        </w:rPr>
        <w:t xml:space="preserve">                                 PROCES VERBAL DE INVENTARIERE</w:t>
        <w:br/>
        <w:t xml:space="preserve">                                                       LA 31.12.20___</w:t>
        <w:br/>
        <w:br/>
      </w:r>
      <w:r>
        <w:rPr>
          <w:sz w:val="28"/>
          <w:szCs w:val="28"/>
          <w:lang w:val="ro-RO"/>
        </w:rPr>
        <w:br/>
        <w:br/>
        <w:t>Comisia de inventariere constituita din:</w:t>
        <w:br/>
        <w:br/>
        <w:t>…………………………....................... in calitate de ………………………….....</w:t>
        <w:br/>
        <w:t>……………………............................... in calitate de …………………………….</w:t>
        <w:br/>
        <w:t>……………………..........................…. in calitate de …………………….............</w:t>
        <w:br/>
        <w:br/>
        <w:t>in baza deciziei nr …../……………… a efectuat inventarierea mijloacelor fixe, obiectelor de inventar, marfa si materialele din depozit in zilele de ........................ .</w:t>
        <w:br/>
        <w:br/>
        <w:t>Au fost constatate urmatoarele: / Nu au fost constate plusuri sau minusuri de inventar.</w:t>
        <w:br/>
        <w:t>Rezultatele inventarierii cuprinse in listele de inventar prin efectuarea inventarierii faptice se vor inregistra in contabilitate.</w:t>
        <w:br/>
        <w:br/>
        <w:t>Comisia de inventariere declara incheiata inventarierea patrimoniului la 31.12.200___.</w:t>
        <w:br/>
        <w:br/>
        <w:br/>
        <w:t>Comisia de inventariere</w:t>
        <w:br/>
        <w:br/>
        <w:t>Nume: ……………………... Semnatura: ________________</w:t>
        <w:br/>
        <w:t>Nume: ……………………… Semnatura: ________________</w:t>
        <w:br/>
        <w:t>Nume: …………………….... Semnatura: ________________</w:t>
        <w:br/>
        <w:br/>
        <w:br/>
        <w:br/>
        <w:br/>
        <w:t>Incheiat azi : 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24:00Z</dcterms:created>
  <dc:creator>Toth Lehel</dc:creator>
  <dc:description/>
  <cp:keywords/>
  <dc:language>en-US</dc:language>
  <cp:lastModifiedBy>Toth Lehel</cp:lastModifiedBy>
  <dcterms:modified xsi:type="dcterms:W3CDTF">2011-02-06T15:25:00Z</dcterms:modified>
  <cp:revision>1</cp:revision>
  <dc:subject/>
  <dc:title>………………………………</dc:title>
</cp:coreProperties>
</file>