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FE FLY TRANS SR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REGISTRUL JURNA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pe luna …………..2009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70"/>
        <w:gridCol w:w="1248"/>
        <w:gridCol w:w="2171"/>
        <w:gridCol w:w="1103"/>
        <w:gridCol w:w="1121"/>
        <w:gridCol w:w="1163"/>
        <w:gridCol w:w="122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Nr. Crt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at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ocume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Explicaţi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o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bitor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edito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bitoar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m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editoar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21:06:00Z</dcterms:created>
  <dc:creator>man</dc:creator>
  <dc:description/>
  <dc:language>en-US</dc:language>
  <cp:lastModifiedBy>man</cp:lastModifiedBy>
  <dcterms:modified xsi:type="dcterms:W3CDTF">2007-08-11T21:16:00Z</dcterms:modified>
  <cp:revision>1</cp:revision>
  <dc:subject/>
  <dc:title>FE FLY TRANS SRL</dc:title>
</cp:coreProperties>
</file>