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clasei a X – a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clasei a X – 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că am relizat un proiect cu titul </w:t>
                            </w:r>
                            <w:r>
                              <w:rPr>
                                <w:rFonts w:cs="Times New Roman"/>
                                <w:i/>
                                <w:color w:val="0070C0"/>
                                <w:szCs w:val="16"/>
                                <w:lang w:bidi="ro-RO"/>
                              </w:rPr>
                              <w:t>INVENTARIEREA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că am relizat un proiect cu titul </w:t>
                      </w:r>
                      <w:r>
                        <w:rPr>
                          <w:rFonts w:cs="Times New Roman"/>
                          <w:i/>
                          <w:color w:val="0070C0"/>
                          <w:szCs w:val="16"/>
                          <w:lang w:bidi="ro-RO"/>
                        </w:rPr>
                        <w:t>INVENTARIEREA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00300</wp:posOffset>
                </wp:positionH>
                <wp:positionV relativeFrom="page">
                  <wp:posOffset>5829300</wp:posOffset>
                </wp:positionV>
                <wp:extent cx="480060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5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943100" cy="102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mainphoto"/>
                              <w:rPr>
                                <w:rFonts w:eastAsia="Verdana"/>
                              </w:rPr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mainphoto"/>
                        <w:rPr>
                          <w:rFonts w:eastAsia="Verdana"/>
                        </w:rPr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5173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Scurtă descriere a activităților desfășur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m fost grupati cate sase elevi intr-o grupa si suntem cinci gru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ecare grupa a avut de pregatiti cate ceva despre inventari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ecare lider ai grupelor a prezentat ceva despre inventari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ecare grupa a avut lcruri diferite de fac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ctivitatea sa desfarsurat fara nici o problem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55.7pt;height:216.7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Scurtă descriere a activităților desfășur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m fost grupati cate sase elevi intr-o grupa si suntem cinci gru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iecare grupa a avut de pregatiti cate ceva despre inventari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iecare lider ai grupelor a prezentat ceva despre inventari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iecare grupa a avut lcruri diferite de fac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ctivitatea sa desfarsurat fara nici o problem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mea are voie sa aiba trei  conturi: unul in lei, unul in valuta si inca unul pentru economii. Mai mult n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ccesul  nu este cheia fercirii.Fericirea este cheia succesului ,daca iti place ce faci vei avea suc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mea are voie sa aiba trei  conturi: unul in lei, unul in valuta si inca unul pentru economii. Mai mult n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ccesul  nu este cheia fercirii.Fericirea este cheia succesului ,daca iti place ce faci vei avea suc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71700</wp:posOffset>
                </wp:positionH>
                <wp:positionV relativeFrom="page">
                  <wp:posOffset>6972300</wp:posOffset>
                </wp:positionV>
                <wp:extent cx="4572000" cy="18573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/>
                              </w:rPr>
                              <w:t xml:space="preserve"> </w:t>
                            </w:r>
                            <w:r>
                              <w:rPr/>
                              <w:t>Dupa gradul de cuprindere,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 w:cs="Monotype Corsiv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</w:rPr>
                              <w:t>Dupa intervalul de timp la care se efectueaza ,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</w:rPr>
                              <w:t>Dupa conditiile in care se desfasoara.</w:t>
                            </w:r>
                          </w:p>
                          <w:p>
                            <w:pPr>
                              <w:pStyle w:val="ArticleHeading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6.25pt;mso-wrap-distance-left:9.05pt;mso-wrap-distance-right:9.05pt;mso-wrap-distance-top:0pt;mso-wrap-distance-bottom:0pt;margin-top:549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/>
                        </w:rPr>
                        <w:t xml:space="preserve"> </w:t>
                      </w:r>
                      <w:r>
                        <w:rPr/>
                        <w:t>Dupa gradul de cuprindere,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 w:cs="Monotype Corsiva"/>
                          <w:i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</w:rPr>
                        <w:t>Dupa intervalul de timp la care se efectueaza ,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/>
                          <w:i/>
                        </w:rPr>
                        <w:t>Dupa conditiile in care se desfasoara.</w:t>
                      </w:r>
                    </w:p>
                    <w:p>
                      <w:pPr>
                        <w:pStyle w:val="ArticleHeading"/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2055</wp:posOffset>
                </wp:positionH>
                <wp:positionV relativeFrom="paragraph">
                  <wp:posOffset>1262380</wp:posOffset>
                </wp:positionV>
                <wp:extent cx="4085590" cy="38093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80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Cand se efectueaza inventariere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Inventarierea se efectueaza arunci cand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 xml:space="preserve">-Ori de cate ori intervine o predare-primire la administre  a valorilor materiale </w:t>
                            </w:r>
                            <w:r>
                              <w:rPr>
                                <w:rStyle w:val="StrongEmphasis"/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>i băne</w:t>
                            </w:r>
                            <w:r>
                              <w:rPr>
                                <w:rStyle w:val="StrongEmphasis"/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>ti ale unei întreprinderi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 xml:space="preserve">-Cu prilejul reorganizarii administrative  a valorilor materiale </w:t>
                            </w:r>
                            <w:r>
                              <w:rPr>
                                <w:rStyle w:val="StrongEmphasis"/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>i băne</w:t>
                            </w:r>
                            <w:r>
                              <w:rPr>
                                <w:rStyle w:val="StrongEmphasis"/>
                                <w:rFonts w:cs="Cambria Math" w:ascii="Cambria Math" w:hAnsi="Cambria Math"/>
                                <w:b/>
                                <w:sz w:val="24"/>
                                <w:szCs w:val="24"/>
                              </w:rPr>
                              <w:t>ș</w:t>
                            </w: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>ti ale unei întreprinderi,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 xml:space="preserve">-Atunci cand inventarierea este ceruta de lege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Style w:val="StrongEmphasis"/>
                                <w:b/>
                                <w:sz w:val="24"/>
                                <w:szCs w:val="24"/>
                              </w:rPr>
                              <w:t>-La sfarsitul fiecarui an.</w:t>
                            </w:r>
                          </w:p>
                          <w:p>
                            <w:pPr>
                              <w:pStyle w:val="Heading1"/>
                              <w:rPr>
                                <w:rStyle w:val="StrongEmphasis"/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299.95pt;mso-wrap-distance-left:9.05pt;mso-wrap-distance-right:9.05pt;mso-wrap-distance-top:0pt;mso-wrap-distance-bottom:0pt;margin-top:99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sz w:val="28"/>
                          <w:szCs w:val="28"/>
                        </w:rPr>
                      </w:pPr>
                      <w:r>
                        <w:rPr>
                          <w:rStyle w:val="StrongEmphasis"/>
                          <w:sz w:val="28"/>
                          <w:szCs w:val="28"/>
                        </w:rPr>
                        <w:t>Cand se efectueaza inventarierea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>
                          <w:rStyle w:val="StrongEmphasis"/>
                          <w:sz w:val="28"/>
                          <w:szCs w:val="28"/>
                        </w:rPr>
                        <w:t>Inventarierea se efectueaza arunci cand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 xml:space="preserve">-Ori de cate ori intervine o predare-primire la administre  a valorilor materiale </w:t>
                      </w:r>
                      <w:r>
                        <w:rPr>
                          <w:rStyle w:val="StrongEmphasis"/>
                          <w:rFonts w:cs="Cambria Math" w:ascii="Cambria Math" w:hAnsi="Cambria Math"/>
                          <w:b/>
                          <w:sz w:val="24"/>
                          <w:szCs w:val="24"/>
                        </w:rPr>
                        <w:t>ș</w:t>
                      </w: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>i băne</w:t>
                      </w:r>
                      <w:r>
                        <w:rPr>
                          <w:rStyle w:val="StrongEmphasis"/>
                          <w:rFonts w:cs="Cambria Math" w:ascii="Cambria Math" w:hAnsi="Cambria Math"/>
                          <w:b/>
                          <w:sz w:val="24"/>
                          <w:szCs w:val="24"/>
                        </w:rPr>
                        <w:t>ș</w:t>
                      </w: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>ti ale unei întreprinderi,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 xml:space="preserve">-Cu prilejul reorganizarii administrative  a valorilor materiale </w:t>
                      </w:r>
                      <w:r>
                        <w:rPr>
                          <w:rStyle w:val="StrongEmphasis"/>
                          <w:rFonts w:cs="Cambria Math" w:ascii="Cambria Math" w:hAnsi="Cambria Math"/>
                          <w:b/>
                          <w:sz w:val="24"/>
                          <w:szCs w:val="24"/>
                        </w:rPr>
                        <w:t>ș</w:t>
                      </w: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>i băne</w:t>
                      </w:r>
                      <w:r>
                        <w:rPr>
                          <w:rStyle w:val="StrongEmphasis"/>
                          <w:rFonts w:cs="Cambria Math" w:ascii="Cambria Math" w:hAnsi="Cambria Math"/>
                          <w:b/>
                          <w:sz w:val="24"/>
                          <w:szCs w:val="24"/>
                        </w:rPr>
                        <w:t>ș</w:t>
                      </w: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>ti ale unei întreprinderi,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 xml:space="preserve">-Atunci cand inventarierea este ceruta de lege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Style w:val="StrongEmphasis"/>
                          <w:b/>
                          <w:sz w:val="24"/>
                          <w:szCs w:val="24"/>
                        </w:rPr>
                        <w:t>-La sfarsitul fiecarui an.</w:t>
                      </w:r>
                    </w:p>
                    <w:p>
                      <w:pPr>
                        <w:pStyle w:val="Heading1"/>
                        <w:rPr>
                          <w:rStyle w:val="StrongEmphasis"/>
                          <w:color w:val="000000"/>
                          <w:sz w:val="24"/>
                          <w:szCs w:val="24"/>
                          <w:lang w:val="en-A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  <w:lang w:val="en-AU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otesWhiteCharChar">
    <w:name w:val="Quotes White Char Char"/>
    <w:basedOn w:val="DefaultParagraphFon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character" w:styleId="Def">
    <w:name w:val="def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4:48:00Z</dcterms:created>
  <dc:creator>DOCUMENTARE 3</dc:creator>
  <dc:description/>
  <cp:keywords/>
  <dc:language>en-US</dc:language>
  <cp:lastModifiedBy>raimond</cp:lastModifiedBy>
  <cp:lastPrinted>2004-11-10T15:15:00Z</cp:lastPrinted>
  <dcterms:modified xsi:type="dcterms:W3CDTF">2011-02-08T15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