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o-RO"/>
        </w:rPr>
        <w:t>………………………………</w:t>
      </w:r>
      <w:r>
        <w:rPr>
          <w:sz w:val="28"/>
          <w:szCs w:val="28"/>
          <w:lang w:val="ro-RO"/>
        </w:rPr>
        <w:t>..</w:t>
        <w:br/>
        <w:t>…………………………………</w:t>
        <w:br/>
        <w:t>…………………………………</w:t>
        <w:br/>
        <w:t>Nr. …… / ……..……</w:t>
        <w:br/>
        <w:br/>
        <w:br/>
        <w:br/>
        <w:br/>
      </w:r>
      <w:r>
        <w:rPr>
          <w:b/>
          <w:sz w:val="28"/>
          <w:szCs w:val="28"/>
          <w:lang w:val="ro-RO"/>
        </w:rPr>
        <w:t xml:space="preserve">                                                       DECIZIE</w:t>
        <w:br/>
        <w:t xml:space="preserve">                         PRIVIND NUMIREA COMISIEI DE INVENTARIERE</w:t>
        <w:br/>
      </w:r>
      <w:r>
        <w:rPr>
          <w:sz w:val="28"/>
          <w:szCs w:val="28"/>
          <w:lang w:val="ro-RO"/>
        </w:rPr>
        <w:br/>
        <w:br/>
        <w:t>Prin prezenta decizie administratorul societatii …………………........................... , domnul ……………………..........….. constituie comisia de inventariere in vederea efectuarii inventarierii patrimoniului la data de 31.12.200___, formata din:</w:t>
        <w:br/>
        <w:br/>
        <w:t>…………………………....................... in calitate de ………………………….....</w:t>
        <w:br/>
        <w:t>……………………............................... in calitate de …………………………….</w:t>
        <w:br/>
        <w:t>……………………..........................…. in calitate de …………………….............</w:t>
        <w:br/>
        <w:br/>
        <w:t>Administratorul societatii decide ca:</w:t>
        <w:br/>
        <w:br/>
        <w:t>• responsabilul comisiei de inventariere va fi ……………………………….</w:t>
        <w:br/>
        <w:t>• gestiunile supuse inventarierii vor fi: mijloace fixe, obiecte de inventar, marfa si materialele din depozit</w:t>
        <w:br/>
        <w:br/>
        <w:t>Efectuarea inventarierii se va face in zilele de …………………… .</w:t>
        <w:br/>
        <w:br/>
        <w:t>Prezenta decizie va fi adusa la cunostinta persoanelor de mai sus.</w:t>
        <w:br/>
        <w:br/>
        <w:br/>
        <w:t>Am luat la cunostinta:</w:t>
        <w:br/>
        <w:br/>
        <w:t>Nume: ……………………... Semnatura: ________________</w:t>
        <w:br/>
        <w:t>Nume: ……………………… Semnatura: ________________</w:t>
        <w:br/>
        <w:t>Nume: ……………………... Semnatura: ________________</w:t>
        <w:br/>
        <w:br/>
        <w:br/>
        <w:br/>
        <w:t>Administrator/Director General</w:t>
        <w:br/>
        <w:br/>
        <w:t>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17:00Z</dcterms:created>
  <dc:creator>Toth Lehel</dc:creator>
  <dc:description/>
  <cp:keywords/>
  <dc:language>en-US</dc:language>
  <cp:lastModifiedBy>Toth Lehel</cp:lastModifiedBy>
  <dcterms:modified xsi:type="dcterms:W3CDTF">2011-02-06T15:19:00Z</dcterms:modified>
  <cp:revision>1</cp:revision>
  <dc:subject/>
  <dc:title>………………………………</dc:title>
</cp:coreProperties>
</file>