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................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................</w:t>
                      </w: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urtă descriere a activităților desfășurate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Inventarierea generala se inventarieaza toate lucrurile dintr-o unitate. Inventariere partiala se inventarieaza doar o parte din lucru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urtă descriere a activităților desfășurate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Inventarierea generala se inventarieaza toate lucrurile dintr-o unitate. Inventariere partiala se inventarieaza doar o parte din lucru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239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239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/>
                              <w:t xml:space="preserve">Dupa gradul de cuprindere 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 xml:space="preserve">Dupa intervalul de timp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a care se inventarieaza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  <w:t>Dupa condintiile in care se inventariea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/>
                        <w:t xml:space="preserve">Dupa gradul de cuprindere 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 xml:space="preserve">Dupa intervalul de timp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a care se inventarieaza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  <w:t>Dupa condintiile in care se inventarie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e de docu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a de inventariere si declaratie de inventar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e de docu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a de inventariere si declaratie de inventar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QuotesWhiteCharChar">
    <w:name w:val="Quotes White Char Char"/>
    <w:basedOn w:val="Fontdeparagrafimplici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6:00Z</dcterms:created>
  <dc:creator>DOCUMENTARE 3</dc:creator>
  <dc:description/>
  <dc:language>en-US</dc:language>
  <cp:lastModifiedBy>user</cp:lastModifiedBy>
  <cp:lastPrinted>2004-11-10T15:15:00Z</cp:lastPrinted>
  <dcterms:modified xsi:type="dcterms:W3CDTF">2011-02-2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